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디렉토리_존재_체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Directory Existence Check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common function to check whether a directory exists or not, if necessary, while processing the business logic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heck whether a target directory exists or no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heck whether a target directory that falls below a certain level exists or no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heck whether the target directory whose final update (modification) date is within a specific date range exists or no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heck whether the target directory that is specifically generated by an owner exists or no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Unavailable in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WINDOW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ystem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499"/>
        <w:gridCol w:w="3404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FileTool.java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n the file management tool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DrctryExst.jsp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3086"/>
        <w:gridCol w:w="1216"/>
        <w:gridCol w:w="5369"/>
      </w:tblGrid>
      <w:tr>
        <w:trPr/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53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oolean 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ExistDirectory(String targetDirPath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rectory Check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ceiving a target directory path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(targetDirPath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o check the target. If successfully executed, it returns to TRUE, and if not, to FALSE.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rrayList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ExistDirectory(String baseDirPath, String targetDirName, int cnt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rectory Check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ing a base directory path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(baseDirPath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o check whether the target directory path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(targetDirPath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exists in the lower directories. If successfully executed,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firme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bsolute path is returned as string information stored in a LIST.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oolean 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ExistDirectory(String targetDirPath, String fromDate, String toDate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rectory Check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ing a target directory path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(targetDirPath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o check whether its date of creation is within the set date rang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(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etwee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romDat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n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oDate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 If successfully executed, it returns to TRUE, and if not, to FALSE.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oolean 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ExistDirectory(String targetDirPath, String owner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rectory Check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ing a target directory path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(targetDirPath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o check whether the owner corresponds to the given directory.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f successfully executed, it returns to TRUE, and if not, to FALSE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argetDirPath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target directory path to be checked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product/jeus/egovProps/tmp/dir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seDirPath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base directory path to be checked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product/jeus/egovProps/tmp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argetDirNam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string-type target directory name to be check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ir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nt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peated count times to check wheth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directories exist or no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10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romDat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string-type date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9010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Dat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string-type date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9073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wner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string-type user account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eus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oole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hether it exists or not -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ue / false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rray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list of directories that fall below the bas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{”/user/com”, “user/com/com”, “user/adt/com”}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*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check is applied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rom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tems among the input method item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check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 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FileToo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argetDirPath1  = "/user/com/dir1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oolean result1        = EgovFileTool.getExistDirectory(targetDirPath1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argetDirPath1  = "/user/com/dir2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argetDirPath1  = "dir22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t    matchCnt        = 1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ArrayLis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ult2      = EgovFileTool.getExistDirectory(baseDirPath2, targetDirPath2, matchCnt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argetDirPath3  = "/user/com/dir3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romDate3       = "20090101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oDate3         = "20090131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oolean result3 = EgovFileTool.getExistDirectory(targetDirPath3, fromDate3, toDate3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10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argetDirPath4  = "/user/com/dir4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11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ownerName4      = "com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oolean result4        = EgovFileTool.getExistDirectory(targetDirPath4, ownerName4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Kw4">
    <w:name w:val="kw4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Nu0">
    <w:name w:val="nu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arraylist+java.sun.com&amp;btnI=I&apos;m Feeling Lucky" TargetMode="External"/><Relationship Id="rId7" Type="http://schemas.openxmlformats.org/officeDocument/2006/relationships/hyperlink" Target="http://www.google.com/search?hl=en&amp;q=allinurl%3Astring+java.sun.com&amp;btnI=I&apos;m Feeling Lucky" TargetMode="External"/><Relationship Id="rId8" Type="http://schemas.openxmlformats.org/officeDocument/2006/relationships/hyperlink" Target="http://www.google.com/search?hl=en&amp;q=allinurl%3Astring+java.sun.com&amp;btnI=I&apos;m Feeling Lucky" TargetMode="External"/><Relationship Id="rId9" Type="http://schemas.openxmlformats.org/officeDocument/2006/relationships/hyperlink" Target="http://www.google.com/search?hl=en&amp;q=allinurl%3Astring+java.sun.com&amp;btnI=I&apos;m Feeling Lucky" TargetMode="External"/><Relationship Id="rId10" Type="http://schemas.openxmlformats.org/officeDocument/2006/relationships/hyperlink" Target="http://www.google.com/search?hl=en&amp;q=allinurl%3Astring+java.sun.com&amp;btnI=I&apos;m Feeling Lucky" TargetMode="External"/><Relationship Id="rId11" Type="http://schemas.openxmlformats.org/officeDocument/2006/relationships/hyperlink" Target="http://www.google.com/search?hl=en&amp;q=allinurl%3Astring+java.sun.com&amp;btnI=I&apos;m Feeling Lucky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32:00Z</dcterms:created>
  <dc:creator>catholic</dc:creator>
  <dc:description/>
  <cp:keywords/>
  <dc:language>en-US</dc:language>
  <cp:lastModifiedBy>고혜림</cp:lastModifiedBy>
  <dcterms:modified xsi:type="dcterms:W3CDTF">2012-04-02T07:54:00Z</dcterms:modified>
  <cp:revision>5</cp:revision>
  <dc:subject/>
  <dc:title/>
</cp:coreProperties>
</file>